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13 de Noviembre 2009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desea estudiar la localización residencial en un contexto urbano y se propone el desarrollar un modelo estocástico basado en la maximización de la entropía. Los datos de entrada del modelo para cada año de modelación son: el número hogares por categoría de ingreso, el número de localizaciones disponibles en cada zona y el tiempo promedio de viaje de los hogares al trabajo. Además se sabe que los hogares prefieren localizarse donde hay hogares de mayor nivel de ingreso que el propio del hogar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Encuentre la formulación matemática del modelo y derive la expresión de la localización óptim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Dado un cambio de escenario en el fututo, de aumento de ingresos de los hogares, crecimiento de la población y cambio en los tiempos de viaje, explique cómo se utiliza el modelo para predecir una relocaliz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Derive una expresión para la probabilidad de localización de categorías de hogares en zonas y explique cómo esperaría usted que varíe el valor del suelo en cada zona y la utilidad que alcanza cada individuo, frente a cambios en los datos de entrada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Considere una función de utilidad siguiente </w:t>
      </w:r>
      <w:r>
        <w:rPr>
          <w:lang w:val="es-CL"/>
        </w:rPr>
        <w:object w:dxaOrig="198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27pt" filled="f" o:ole="">
            <v:imagedata r:id="rId3" o:title=""/>
          </v:shape>
          <o:OLEObject Type="Embed" ProgID="" ShapeID="ole_rId2" DrawAspect="Content" ObjectID="_345817593" r:id="rId2"/>
        </w:object>
      </w:r>
      <w:r>
        <w:rPr>
          <w:lang w:val="es-CL"/>
        </w:rPr>
        <w:t xml:space="preserve">, donde </w:t>
      </w:r>
      <w:r>
        <w:rPr>
          <w:i/>
          <w:lang w:val="es-CL"/>
        </w:rPr>
        <w:t>x</w:t>
      </w:r>
      <w:r>
        <w:rPr>
          <w:lang w:val="es-CL"/>
        </w:rPr>
        <w:t xml:space="preserve"> y </w:t>
      </w:r>
      <w:r>
        <w:rPr>
          <w:i/>
          <w:lang w:val="es-CL"/>
        </w:rPr>
        <w:t>z</w:t>
      </w:r>
      <w:r>
        <w:rPr>
          <w:lang w:val="es-CL"/>
        </w:rPr>
        <w:t xml:space="preserve"> son vectores de bienes y atributos relevantes de la localización residencial, respectiv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 xml:space="preserve">Derive la disposición a pagar de un hogar de ingreso restringido a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>Proponga una forma de medir los beneficios del hogar asociadas a un cambio en la localización residencial; justifique la medi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>Suponga que la disposición a pagar se distribuye iid Gumbel y proponga modelos de localización y de valor de la renta para una oferta d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los parámetros de los modelos propuestos son identificabl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 xml:space="preserve">Encuentre las ecuaciones que definen el equilibrio en la localización residencial considerando externalidades de localizació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 xml:space="preserve">Analice si es posible utilizar los modelos MUSSA o CUBE LAND para resolver el equilibrio; justifique su respuesta. ¿Qué expresión de disposición a pagar propondría  usted para estos modelos de forma que el equilibrio sea sensible a los precios de los bienes representados por un índice general de precios? 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42:00Z</dcterms:created>
  <dc:creator>Alvaro</dc:creator>
  <dc:description/>
  <cp:keywords/>
  <dc:language>en-US</dc:language>
  <cp:lastModifiedBy>Francisco Martinez</cp:lastModifiedBy>
  <dcterms:modified xsi:type="dcterms:W3CDTF">2009-11-12T14:42:00Z</dcterms:modified>
  <cp:revision>2</cp:revision>
  <dc:subject/>
  <dc:title>Control 2 CI63E/CI73E - Economía Urbana y Transpo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